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terpretations of Lenin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viet 1917-9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ial party interpretation- historians had to strictly follow its 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aw Lenin as the great leader, visionary and ideologue who could do no wrong. Patiently built up the party until it was able to </w:t>
      </w:r>
      <w:r>
        <w:rPr>
          <w:rFonts w:cs="Arial" w:ascii="Arial" w:hAnsi="Arial"/>
          <w:i/>
        </w:rPr>
        <w:t>guide</w:t>
      </w:r>
      <w:r>
        <w:rPr>
          <w:rFonts w:cs="Arial" w:ascii="Arial" w:hAnsi="Arial"/>
        </w:rPr>
        <w:t xml:space="preserve"> the proletariat to power in 19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pted Marxism-Leninism as ‘revealed truth’- the need for a vanguard party to steer the proletariat towards socialis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ed the 1905 and 1917 Revolutions are genuinely popular and but insightfully led by Lenin who recognised the potential of the Soviet movement [as seen in 1905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stern- post 1945 e.g. Richard Pip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nant Cold War view by most Western scholars- often lacking full access to primary documen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arshly critical of Lenin for being a dictator, driven by desires for personal and party power. Critical of Lenin’s domineering control of the Bolshevi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aw the 1917 revolution as a Bolshevik coup [seizure of power by a minority] rather than the popular will of the mass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 1917 Bolshevik power seen as imposed by force. Hence critical of Bolshevik terror tactics. Tendency therefore to link Lenin  and Stalin together as cruel dictat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hasises the chaotic nature of much social protest and the limited role played by the Bolsheviks in organising 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ist- more recent views e.g. Service, Figes et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erging view in the 1970s onwards- partly helped by greater access to Soviet archiv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ends to acknowledge the role of the masses </w:t>
      </w:r>
      <w:r>
        <w:rPr>
          <w:rFonts w:cs="Arial" w:ascii="Arial" w:hAnsi="Arial"/>
          <w:i/>
        </w:rPr>
        <w:t>in shaping as much as being shaped by</w:t>
      </w:r>
      <w:r>
        <w:rPr>
          <w:rFonts w:cs="Arial" w:ascii="Arial" w:hAnsi="Arial"/>
        </w:rPr>
        <w:t xml:space="preserve"> the Bolshevik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lso willing to see importance of lower ranking Bolsheviks in influencing party poli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nce 1917 revolution a product of genuine popular enthusiasm and Bolshevik tact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-Soviet, 1991- e.g. Volkogono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ds to be critical of Lenin and the Bolsheviks- adopts either a Western or Revisionist point of view.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35:00Z</dcterms:created>
  <dc:creator>Pocklington School</dc:creator>
  <dc:description/>
  <dc:language>en-US</dc:language>
  <cp:lastModifiedBy>Pocklington School</cp:lastModifiedBy>
  <dcterms:modified xsi:type="dcterms:W3CDTF">2007-09-13T08:56:00Z</dcterms:modified>
  <cp:revision>1</cp:revision>
  <dc:subject/>
  <dc:title>Interpretations of Lenin </dc:title>
</cp:coreProperties>
</file>